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2"/>
        <w:gridCol w:w="2085"/>
        <w:gridCol w:w="2085"/>
        <w:gridCol w:w="2086"/>
        <w:gridCol w:w="2090"/>
      </w:tblGrid>
      <w:tr>
        <w:trPr>
          <w:trHeight w:val="399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213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337878958"/>
            <w:bookmarkStart w:id="1" w:name="__Fieldmark__0_133787895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337878958"/>
            <w:bookmarkStart w:id="3" w:name="__Fieldmark__1_133787895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337878958"/>
            <w:bookmarkStart w:id="5" w:name="__Fieldmark__2_133787895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337878958"/>
            <w:bookmarkStart w:id="7" w:name="__Fieldmark__3_133787895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337878958"/>
            <w:bookmarkStart w:id="9" w:name="__Fieldmark__4_133787895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337878958"/>
            <w:bookmarkStart w:id="11" w:name="__Fieldmark__5_133787895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337878958"/>
            <w:bookmarkStart w:id="13" w:name="__Fieldmark__6_133787895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337878958"/>
            <w:bookmarkStart w:id="16" w:name="__Fieldmark__7_133787895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337878958"/>
            <w:bookmarkStart w:id="18" w:name="__Fieldmark__8_133787895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337878958"/>
            <w:bookmarkStart w:id="20" w:name="__Fieldmark__9_133787895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337878958"/>
            <w:bookmarkStart w:id="22" w:name="__Fieldmark__10_133787895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337878958"/>
            <w:bookmarkStart w:id="25" w:name="__Fieldmark__11_133787895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337878958"/>
            <w:bookmarkStart w:id="27" w:name="__Fieldmark__12_133787895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337878958"/>
            <w:bookmarkStart w:id="29" w:name="__Fieldmark__13_133787895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337878958"/>
            <w:bookmarkStart w:id="31" w:name="__Fieldmark__14_133787895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337878958"/>
            <w:bookmarkStart w:id="33" w:name="__Fieldmark__15_133787895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337878958"/>
            <w:bookmarkStart w:id="35" w:name="__Fieldmark__16_133787895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337878958"/>
            <w:bookmarkStart w:id="37" w:name="__Fieldmark__17_133787895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337878958"/>
            <w:bookmarkStart w:id="39" w:name="__Fieldmark__18_133787895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337878958"/>
            <w:bookmarkStart w:id="41" w:name="__Fieldmark__19_133787895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337878958"/>
            <w:bookmarkStart w:id="43" w:name="__Fieldmark__20_133787895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337878958"/>
            <w:bookmarkStart w:id="45" w:name="__Fieldmark__21_133787895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337878958"/>
            <w:bookmarkStart w:id="48" w:name="__Fieldmark__22_133787895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337878958"/>
            <w:bookmarkStart w:id="50" w:name="__Fieldmark__23_133787895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337878958"/>
            <w:bookmarkStart w:id="52" w:name="__Fieldmark__24_1337878958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337878958"/>
            <w:bookmarkStart w:id="54" w:name="__Fieldmark__25_133787895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337878958"/>
            <w:bookmarkStart w:id="56" w:name="__Fieldmark__26_133787895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ies</w:t>
            </w:r>
            <w:r>
              <w:rPr>
                <w:rFonts w:cs="Arial" w:ascii="Arial" w:hAnsi="Arial"/>
                <w:kern w:val="0"/>
                <w:sz w:val="20"/>
              </w:rPr>
              <w:t>)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337878958"/>
            <w:bookmarkStart w:id="58" w:name="__Fieldmark__27_133787895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337878958"/>
            <w:bookmarkStart w:id="61" w:name="__Fieldmark__28_133787895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337878958"/>
            <w:bookmarkStart w:id="64" w:name="__Fieldmark__29_133787895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337878958"/>
            <w:bookmarkStart w:id="66" w:name="__Fieldmark__30_133787895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337878958"/>
            <w:bookmarkStart w:id="69" w:name="__Fieldmark__31_133787895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337878958"/>
            <w:bookmarkStart w:id="71" w:name="__Fieldmark__32_133787895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337878958"/>
            <w:bookmarkStart w:id="74" w:name="__Fieldmark__33_133787895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337878958"/>
            <w:bookmarkStart w:id="77" w:name="__Fieldmark__34_133787895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337878958"/>
            <w:bookmarkStart w:id="79" w:name="__Fieldmark__35_133787895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337878958"/>
            <w:bookmarkStart w:id="81" w:name="__Fieldmark__36_133787895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337878958"/>
            <w:bookmarkStart w:id="83" w:name="__Fieldmark__37_133787895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337878958"/>
            <w:bookmarkStart w:id="85" w:name="__Fieldmark__38_133787895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337878958"/>
            <w:bookmarkStart w:id="87" w:name="__Fieldmark__39_133787895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2" w:hRule="atLeast"/>
        </w:trPr>
        <w:tc>
          <w:tcPr>
            <w:tcW w:w="10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63345" cy="12058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63345" cy="126682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64055" cy="1295400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405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86560" cy="139827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9" r="-16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6560" cy="1398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54" w:right="454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5:26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